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655945"/>
                <wp:effectExtent l="29845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655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5.3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</w:t>
      </w:r>
      <w:r>
        <w:rPr>
          <w:rFonts w:cs="Hobo Std" w:ascii="Hobo Std" w:hAnsi="Hobo Std"/>
          <w:sz w:val="56"/>
          <w:szCs w:val="56"/>
          <w:lang w:val="sv-SE"/>
        </w:rPr>
        <w:t>PERANGKAT  PEMBELAJARAN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MADRASAH  TSANAWIYAH / MTs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KRITERIA KETUNTASAN MINIMAL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fi-FI"/>
        </w:rPr>
      </w:pPr>
      <w:r>
        <w:rPr>
          <w:rFonts w:cs="Arial" w:ascii="Hobo Std" w:hAnsi="Hobo Std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-74930</wp:posOffset>
                </wp:positionV>
                <wp:extent cx="379349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33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6pt;margin-top:-5.9pt;width:298.6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/>
      </w:pPr>
      <w:r>
        <w:rPr/>
        <w:t>PERHITUNGAN KRITERIA KETUNTASAN MINIMUM</w:t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  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FIQIH</w:t>
        <w:tab/>
        <w:tab/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066"/>
        <w:gridCol w:w="1066"/>
        <w:gridCol w:w="1066"/>
        <w:gridCol w:w="1066"/>
        <w:gridCol w:w="1056"/>
        <w:gridCol w:w="1135"/>
      </w:tblGrid>
      <w:tr>
        <w:trPr>
          <w:trHeight w:val="670" w:hRule="atLeast"/>
        </w:trPr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OMPETENSI DASAR DAN INDIKATOR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PENENTUAN KKM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>dalam Aspek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KM %</w:t>
            </w:r>
          </w:p>
        </w:tc>
      </w:tr>
      <w:tr>
        <w:trPr>
          <w:trHeight w:val="1846" w:hRule="atLeast"/>
          <w:cantSplit w:val="true"/>
        </w:trPr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fi-FI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ya 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kun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isw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76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v-SE"/>
              </w:rPr>
              <w:t>Melaksanakan ketentuan thaharah (bersuci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njelaskan macam-macam najis dan tatacara thaharahny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    </w:t>
            </w:r>
            <w:r>
              <w:rPr>
                <w:rFonts w:cs="Arial" w:ascii="Arial" w:hAnsi="Arial"/>
                <w:lang w:val="es-ES"/>
              </w:rPr>
              <w:t>(bersuciny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 menjelaskan pengertian naj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menyebutkan macam-macam najis berikut pengertian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 xml:space="preserve">Siswa dapat menjelaskan cara membersihkan </w:t>
            </w:r>
            <w:r>
              <w:rPr>
                <w:rFonts w:cs="Arial" w:ascii="Arial" w:hAnsi="Arial"/>
                <w:i/>
                <w:iCs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mutawasito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066"/>
        <w:gridCol w:w="1066"/>
        <w:gridCol w:w="1066"/>
        <w:gridCol w:w="1066"/>
        <w:gridCol w:w="1056"/>
        <w:gridCol w:w="1135"/>
      </w:tblGrid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426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ind w:left="318" w:hanging="426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1.2  </w:t>
            </w:r>
            <w:r>
              <w:rPr>
                <w:rFonts w:cs="Arial" w:ascii="Arial" w:hAnsi="Arial"/>
                <w:lang w:val="es-ES"/>
              </w:rPr>
              <w:t>Menjelaskan hadast kecil dan tatacara thaharahnya          (bersucinya 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Hadast kecil</w:t>
            </w:r>
          </w:p>
          <w:p>
            <w:pPr>
              <w:pStyle w:val="Normal"/>
              <w:ind w:left="318" w:hanging="426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pengertian hadast kecil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/>
            </w:pPr>
            <w:r>
              <w:rPr>
                <w:rFonts w:cs="Arial" w:ascii="Arial" w:hAnsi="Arial"/>
                <w:lang w:val="sv-SE"/>
              </w:rPr>
              <w:t xml:space="preserve">Mengidentifikasi ciri-ciri hadast kecil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Istinja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istinja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ukum Istinja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adab buang ai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ntukan alat –alat yang dapat digunakan untuk istinj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praktikkan tata-cara istinja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Wudh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gertian wudh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tukan syarat dan rukun wudh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njukkan sunnah wudh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emukakan hal-hal yang membatalkan wudh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</w:rPr>
              <w:t>Mempraktekkan tata cara wudh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es-ES"/>
              </w:rPr>
              <w:t>1.3 Menjelaskan hadast besar dan tatacara thaharahny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Hadast bes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/>
            </w:pPr>
            <w:r>
              <w:rPr>
                <w:rFonts w:cs="Arial" w:ascii="Arial" w:hAnsi="Arial"/>
              </w:rPr>
              <w:t xml:space="preserve">Menjelaskan </w:t>
            </w:r>
            <w:r>
              <w:rPr>
                <w:rFonts w:cs="Arial" w:ascii="Arial" w:hAnsi="Arial"/>
                <w:lang w:val="sv-SE"/>
              </w:rPr>
              <w:t>pengertian</w:t>
            </w:r>
            <w:r>
              <w:rPr>
                <w:rFonts w:cs="Arial" w:ascii="Arial" w:hAnsi="Arial"/>
              </w:rPr>
              <w:t xml:space="preserve"> hadast besa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/>
            </w:pPr>
            <w:r>
              <w:rPr>
                <w:rFonts w:cs="Arial" w:ascii="Arial" w:hAnsi="Arial"/>
              </w:rPr>
              <w:t>Menjelaskan contoh hadast besar</w:t>
            </w:r>
            <w:r>
              <w:rPr>
                <w:rFonts w:cs="Arial" w:ascii="Arial" w:hAnsi="Arial"/>
                <w:lang w:val="sv-SE"/>
              </w:rPr>
              <w:t xml:space="preserve">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Haid</w:t>
            </w:r>
          </w:p>
          <w:p>
            <w:pPr>
              <w:pStyle w:val="BodyTextIndent3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ha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iri-ciri darah ha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bedakan darah haid dengan darah istikhadh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ntukan  siklus darah ha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lang w:val="sv-SE"/>
              </w:rPr>
              <w:t>Mengidentifikasi kewajiban</w:t>
            </w:r>
            <w:r>
              <w:rPr>
                <w:rFonts w:cs="Arial" w:ascii="Arial" w:hAnsi="Arial"/>
              </w:rPr>
              <w:t xml:space="preserve"> syar’i bagi wanita yang sudah haid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Mimpi Basah</w:t>
            </w:r>
          </w:p>
          <w:p>
            <w:pPr>
              <w:pStyle w:val="BodyTextIndent3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pengertian mimpi basa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 ciri-ciri mimpi bas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lang w:val="sv-SE"/>
              </w:rPr>
              <w:t>Mengidentifikasi Kewajiban syar’i bagi laki-laki yang sudah mimpi bas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066"/>
        <w:gridCol w:w="1066"/>
        <w:gridCol w:w="1066"/>
        <w:gridCol w:w="1066"/>
        <w:gridCol w:w="1056"/>
        <w:gridCol w:w="1135"/>
      </w:tblGrid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Mandi waji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mand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macam-macam mand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Menjelaskan syarat,rukun dan sunnah mand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.Menjelaskan hal-hal yang mewajibkan mandi  Mendemonstrasikan cara mandi waji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Tayammu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  <w:lang w:val="id-ID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-tian tayammu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-tian tayammu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yarat dan rukun tayammu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hal-hal yang membatalkan tayammu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ebab-sebab tayammu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praktikan cara bertayammu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75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es-ES"/>
              </w:rPr>
              <w:t>1.4. Memprakt-ikkan bersuci dari najis dan had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es-ES"/>
              </w:rPr>
              <w:t>Mempraktikkan tata Cara bersuci dari najis dan had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4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3" w:leader="none"/>
              </w:tabs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eastAsia="Arial" w:cs="Arial" w:ascii="Arial" w:hAnsi="Arial"/>
                <w:b/>
                <w:bCs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v-SE"/>
              </w:rPr>
              <w:t>Melaksanakan tatacara shalat fardhu dan sujud sahw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</w:tabs>
              <w:spacing w:before="120" w:after="120"/>
              <w:ind w:left="732" w:hanging="6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fi-FI"/>
              </w:rPr>
              <w:t>Menjelaskan tata cara shalat lima wakt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shal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yarat-syarat shal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rukun shal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unnah shal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njelaskan hal hal yang membatalkan shal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Menghafal bacaan-baca-an shalat lima waktu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/>
            </w:pPr>
            <w:r>
              <w:rPr>
                <w:rFonts w:cs="Arial" w:ascii="Arial" w:hAnsi="Arial"/>
                <w:lang w:val="fi-FI"/>
              </w:rPr>
              <w:t xml:space="preserve">Melafalkan </w:t>
            </w:r>
            <w:r>
              <w:rPr>
                <w:rFonts w:cs="Arial" w:ascii="Arial" w:hAnsi="Arial"/>
                <w:lang w:val="sv-SE"/>
              </w:rPr>
              <w:t>bacaan shalat dengan ben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hafal b</w:t>
            </w:r>
            <w:r>
              <w:rPr>
                <w:rFonts w:cs="Arial" w:ascii="Arial" w:hAnsi="Arial"/>
              </w:rPr>
              <w:t>acaan shal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fi-FI"/>
              </w:rPr>
              <w:t xml:space="preserve">Menjelaskan ketentuan waktu shalat lima waktu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waktu shalat fardh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cara menentukan waktu shalat fardh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jelaskan ketentuan sujud sahw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-tian sujud sahw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Menghafal b</w:t>
            </w:r>
            <w:r>
              <w:rPr>
                <w:rFonts w:cs="Arial" w:ascii="Arial" w:hAnsi="Arial"/>
              </w:rPr>
              <w:t>acaan sujud sahw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praktekkan shalat lima waktu dan sujud sahw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praktikkan tata cara shalat dan sijid sahw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1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2 ( 5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3" w:leader="none"/>
              </w:tabs>
              <w:spacing w:before="120" w:after="12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laksanakan tatacara adzan, iqamah ,dan shalat jama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right="-114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fi-FI"/>
              </w:rPr>
              <w:t>Menjelaskan ketentuan adzan dan iqam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azdan dan iqam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ukum azdan dan iqam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</w:t>
            </w:r>
            <w:r>
              <w:rPr>
                <w:rFonts w:cs="Arial" w:ascii="Arial" w:hAnsi="Arial"/>
              </w:rPr>
              <w:t xml:space="preserve"> azdan dan iqam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right="-114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fi-FI"/>
              </w:rPr>
              <w:t>Menjelaskan  ketentuan shalat berjama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i-F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shalat berjamaa’ah dan daliln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ukum dan pengertian shalat berjama’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yarat menjadi imam dan makmu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>Menjelaskan tata cara membuat shaf (baris) dalam berjama’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right="-114" w:hanging="480"/>
              <w:rPr>
                <w:rFonts w:ascii="Arial" w:hAnsi="Arial" w:cs="Arial"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Menjelaskan ketentuan makmum masbuk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cara-cara mengingatkan imam yang lu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right="-114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cara mengingatkan imam yang lup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</w:t>
            </w:r>
            <w:r>
              <w:rPr>
                <w:rFonts w:cs="Arial" w:ascii="Arial" w:hAnsi="Arial"/>
              </w:rPr>
              <w:t xml:space="preserve"> cara-cara mengingatkan imam yang lup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right="-114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cara mengingatkan imam yang bat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</w:rPr>
              <w:t>Menjelaskan cara-cara mengingatkan imam yang bat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right="-114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praktekkan adzan, iqamah dan shalat jama’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praktikkan azdan dan iqam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mpraktikkan</w:t>
            </w:r>
            <w:r>
              <w:rPr>
                <w:rFonts w:cs="Arial" w:ascii="Arial" w:hAnsi="Arial"/>
              </w:rPr>
              <w:t xml:space="preserve"> cara shalat berjama’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3 ( 6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Melaksanakan tatacara berdzikir dan berdo’a setelah shal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rPr/>
            </w:pPr>
            <w:r>
              <w:rPr>
                <w:rFonts w:cs="Arial" w:ascii="Arial" w:hAnsi="Arial"/>
                <w:lang w:val="sv-SE"/>
              </w:rPr>
              <w:t>Menjelaskan tatacara berdzikir dan berdo’a setelah shalat</w:t>
            </w:r>
            <w:r>
              <w:rPr>
                <w:rFonts w:cs="Arial" w:ascii="Arial" w:hAnsi="Arial"/>
                <w:lang w:val="id-ID"/>
              </w:rPr>
              <w:t xml:space="preserve">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dzikir dan do’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emukakan manfaat dzikir dan do’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8" w:leader="none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</w:t>
            </w:r>
            <w:r>
              <w:rPr>
                <w:rFonts w:cs="Arial" w:ascii="Arial" w:hAnsi="Arial"/>
              </w:rPr>
              <w:t xml:space="preserve"> dzikir dan do’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74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hafal bacaan dzikir dan do’a setelah shalat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Menjelaskan tatacara dzikir an do’a berjamaa’ah dan dalilnny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mpraktekkan dzikir dan do’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mpraktikkan dzikir dan do’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4 ( 3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7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4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Guru Mapel FIQIH,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fi-FI"/>
        </w:rPr>
        <w:tab/>
        <w:t>NIP.   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357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</w:t>
      </w:r>
      <w:r>
        <w:rPr>
          <w:rFonts w:cs="Hobo Std" w:ascii="Hobo Std" w:hAnsi="Hobo Std"/>
          <w:sz w:val="56"/>
          <w:szCs w:val="56"/>
          <w:lang w:val="sv-SE"/>
        </w:rPr>
        <w:t>PERANGKAT  PEMBELAJARAN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MADRASAH  TSANAWIYAH / MTs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KRITERIA KETUNTASAN MINIMAL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fi-FI"/>
        </w:rPr>
      </w:pPr>
      <w:r>
        <w:rPr>
          <w:rFonts w:cs="Arial" w:ascii="Hobo Std" w:hAnsi="Hobo Std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Hobo Std" w:hAnsi="Hobo Std" w:cs="Arial"/>
          <w:caps/>
          <w:sz w:val="32"/>
          <w:szCs w:val="32"/>
        </w:rPr>
      </w:pPr>
      <w:r>
        <w:rPr>
          <w:rFonts w:cs="Arial" w:ascii="Hobo Std" w:hAnsi="Hobo Std"/>
          <w: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-74930</wp:posOffset>
                </wp:positionV>
                <wp:extent cx="3748405" cy="939165"/>
                <wp:effectExtent l="29210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83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35pt;margin-top:-5.9pt;width:295.1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numPr>
          <w:ilvl w:val="2"/>
          <w:numId w:val="6"/>
        </w:numPr>
        <w:tabs>
          <w:tab w:val="clear" w:pos="720"/>
          <w:tab w:val="left" w:pos="1428" w:leader="none"/>
        </w:tabs>
        <w:spacing w:lineRule="auto" w:line="240"/>
        <w:ind w:left="1440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>Kelas/semester</w:t>
        <w:tab/>
        <w:t>: VII  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FIQIH</w:t>
        <w:tab/>
        <w:tab/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065"/>
        <w:gridCol w:w="1065"/>
        <w:gridCol w:w="1065"/>
        <w:gridCol w:w="1065"/>
        <w:gridCol w:w="1055"/>
        <w:gridCol w:w="1171"/>
      </w:tblGrid>
      <w:tr>
        <w:trPr>
          <w:trHeight w:val="260" w:hRule="atLeast"/>
        </w:trPr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OMPETENSI DASAR DAN INDIKATOR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RITERI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PENENTUAN KKM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 xml:space="preserve">Hasil KKM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>dalam Aspek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KM %</w:t>
            </w:r>
          </w:p>
        </w:tc>
      </w:tr>
      <w:tr>
        <w:trPr>
          <w:trHeight w:val="1863" w:hRule="atLeast"/>
          <w:cantSplit w:val="true"/>
        </w:trPr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fi-FI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ukun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ake 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w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Melaksanakan tatacara shalat wajib selain shalat lima wakt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0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/>
            </w:pPr>
            <w:r>
              <w:rPr>
                <w:rFonts w:cs="Arial" w:ascii="Arial" w:hAnsi="Arial"/>
                <w:lang w:val="sv-SE"/>
              </w:rPr>
              <w:t>Menjelaskan ketentuan shalat dan khutbah Jum’at</w:t>
            </w:r>
            <w:r>
              <w:rPr>
                <w:rFonts w:cs="Arial" w:ascii="Arial" w:hAnsi="Arial"/>
                <w:lang w:val="id-ID"/>
              </w:rPr>
              <w:t xml:space="preserve">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/>
            </w:pPr>
            <w:r>
              <w:rPr>
                <w:rFonts w:cs="Arial" w:ascii="Arial" w:hAnsi="Arial"/>
                <w:lang w:val="sv-SE"/>
              </w:rPr>
              <w:t xml:space="preserve">Menjelaskan </w:t>
            </w:r>
            <w:r>
              <w:rPr>
                <w:rFonts w:cs="Arial" w:ascii="Arial" w:hAnsi="Arial"/>
              </w:rPr>
              <w:t xml:space="preserve">pengertian shalat jum’at dan dalilnya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syarat rukun shalat jum’at.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syarat rukun khutbah jum’at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Menjelaskan sunah shalat jum’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praktekkan khutbah dan shalat jum’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mpraktikkan cara </w:t>
            </w:r>
            <w:r>
              <w:rPr>
                <w:rFonts w:cs="Arial" w:ascii="Arial" w:hAnsi="Arial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dan khutbah jum’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pt-BR"/>
              </w:rPr>
              <w:t>Menjelaskan ketentuan shalat Jenaz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pengertian dan hukum shalat jenazah dan dalilnya 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syarat dan rukun shalat jenazah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</w:rPr>
              <w:t>Menjelaskan pengertian shalat ghai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pt-BR"/>
              </w:rPr>
              <w:t>Menghafal bacaan-bacaan shalat Jenaz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 bacaan shalat jenazah dilanjutkan menhafalk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pt-BR"/>
              </w:rPr>
              <w:t>Mempraktekkan shalat jenaz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</w:rPr>
              <w:t>Mempraktikkan tata cara shalat jenaz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8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91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5 ( 5 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18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Melaksanakan tatacara shalat jama’, qoshor, dan jama’ qoshor serta sholat   dalam keadaan  darurat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8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12" w:hanging="48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ketentuan shalat jama', qashar dan  jama qas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4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pengertian shalat jama’.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macam-macam shalat jama’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njukkan shalat yang boleh dijama’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emukakan syarat shalat jama’ Mendemonstrasikan cara shalat jama’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shalat qashar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shalat yang boleh diqasha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emukakan syarat shalat qasha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demonstrasikan tata cara shalat qasha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shalat jama’ qashar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shalat yang boleh dijama’ qasha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emukakan syarat shalat  jama qasha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demonstrasikan cara shalat jama qas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8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12" w:hanging="48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praktekkan shalat jama’, qashar dan jama’ qas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mpraktekkan shalat jama’, qashar dan jama’ qas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12" w:hanging="48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ketentuan  shalat dalam keadaan darurat ketika sedang sakit dan di kendara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/>
            </w:pPr>
            <w:r>
              <w:rPr>
                <w:rFonts w:cs="Arial" w:ascii="Arial" w:hAnsi="Arial"/>
                <w:lang w:val="sv-SE"/>
              </w:rPr>
              <w:t xml:space="preserve">Menjelaskan </w:t>
            </w:r>
            <w:r>
              <w:rPr>
                <w:rFonts w:cs="Arial" w:ascii="Arial" w:hAnsi="Arial"/>
              </w:rPr>
              <w:t>pengertian shalat dalam keadaan darurat dan dalilnya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mukakan tata cara shalat dalam keadaan saki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dakan cara shalat dalam keadaan sakit dengan duduk, berbaring miring dan terlentang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jelaskan</w:t>
            </w:r>
            <w:r>
              <w:rPr>
                <w:rFonts w:cs="Arial" w:ascii="Arial" w:hAnsi="Arial"/>
                <w:lang w:val="fi-FI"/>
              </w:rPr>
              <w:t xml:space="preserve"> tata cara shalat dalam kendara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12" w:hanging="48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praktekkan shalat dalam keadaan darurat ketika sedang sakit dan di kendara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demonstrasikan cara  shalat dalam keadaan sakit dan dalam kendaraan.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</w:rPr>
              <w:t>Mempraktekkan shalat dalam keadaan darurat ketika sedang sakit dan di kendara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6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6 ( 4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Melaksanakan tatacara shalat sunnah muakkad dan ghoiru muakka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432" w:hanging="432"/>
              <w:rPr/>
            </w:pPr>
            <w:r>
              <w:rPr>
                <w:rFonts w:cs="Arial" w:ascii="Arial" w:hAnsi="Arial"/>
                <w:lang w:val="fi-FI"/>
              </w:rPr>
              <w:t xml:space="preserve">Menjelaskan ketentuan shalat sunah muakkad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/>
            </w:pPr>
            <w:r>
              <w:rPr>
                <w:rFonts w:cs="Arial" w:ascii="Arial" w:hAnsi="Arial"/>
                <w:lang w:val="sv-SE"/>
              </w:rPr>
              <w:t xml:space="preserve">Menjelaskan </w:t>
            </w:r>
            <w:r>
              <w:rPr>
                <w:rFonts w:cs="Arial" w:ascii="Arial" w:hAnsi="Arial"/>
              </w:rPr>
              <w:t>pengertian shalat sunnah rawatib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njukkan dalil tentang shalat sunnah rawatib</w:t>
            </w:r>
            <w:r>
              <w:rPr>
                <w:rFonts w:cs="Arial" w:ascii="Arial" w:hAnsi="Arial"/>
                <w:lang w:val="pt-BR"/>
              </w:rPr>
              <w:t xml:space="preserve">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jelaskan macam-macam shalat sunah muakka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identifikasi macam -macam shalat sunnah rawatib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bilangan shalat rawatib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andingkan shalat sunnah rawatib yang  muakkad dan ghoiru muakka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impulk</w:t>
            </w:r>
            <w:r>
              <w:rPr>
                <w:rFonts w:cs="Arial" w:ascii="Arial" w:hAnsi="Arial"/>
                <w:lang w:val="fi-FI"/>
              </w:rPr>
              <w:t>an keutamaan shal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432" w:hanging="432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praktekkan</w:t>
            </w:r>
            <w:r>
              <w:rPr>
                <w:rFonts w:cs="Arial" w:ascii="Arial" w:hAnsi="Arial"/>
              </w:rPr>
              <w:t xml:space="preserve"> shalat sunah muakka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demostrasikan </w:t>
            </w:r>
            <w:r>
              <w:rPr>
                <w:rFonts w:cs="Arial" w:ascii="Arial" w:hAnsi="Arial"/>
              </w:rPr>
              <w:t>cara</w:t>
            </w:r>
            <w:r>
              <w:rPr>
                <w:rFonts w:cs="Arial" w:ascii="Arial" w:hAnsi="Arial"/>
                <w:lang w:val="sv-SE"/>
              </w:rPr>
              <w:t xml:space="preserve"> shalat sunnah rawatib yang muakkad dan ghoiru muakka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432" w:hanging="432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Menjelas-kan ketentuan shalat sunah ghoiru muakka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/>
            </w:pPr>
            <w:r>
              <w:rPr>
                <w:rFonts w:cs="Arial" w:ascii="Arial" w:hAnsi="Arial"/>
                <w:lang w:val="fi-FI"/>
              </w:rPr>
              <w:t xml:space="preserve">Menjelaskan </w:t>
            </w:r>
            <w:r>
              <w:rPr>
                <w:rFonts w:cs="Arial" w:ascii="Arial" w:hAnsi="Arial"/>
              </w:rPr>
              <w:t>pengertian shalat sunnah ghoiru muakka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dentifikasi macam macam  shalat sunnah ghoiru muakka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</w:rPr>
              <w:t>Mendemostrasikan cara shalat sunnah rawatib yang muakkad dan ghoiru</w:t>
            </w:r>
            <w:r>
              <w:rPr>
                <w:rFonts w:cs="Arial" w:ascii="Arial" w:hAnsi="Arial"/>
                <w:lang w:val="fi-FI"/>
              </w:rPr>
              <w:t xml:space="preserve"> muakka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432" w:hanging="432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jelaskan macam-macam shalat sunnah ghairu muakka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dentifikasi macam-macam shalat sunnah ghairu muakka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njukkan waktu pelaksanaan macam-macam shalat sunnah ghairu muakka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hafallkan do’a macam-macam shalat sunnah ghairu muakka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</w:rPr>
              <w:t>Menunjukkan waktu pelaksanaan shalat macam-macam shalat sunnah gha</w:t>
            </w:r>
            <w:r>
              <w:rPr>
                <w:rFonts w:cs="Arial" w:ascii="Arial" w:hAnsi="Arial"/>
                <w:lang w:val="fi-FI"/>
              </w:rPr>
              <w:t>iru muakka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432" w:hanging="432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Mempraktikkan salat </w:t>
            </w:r>
            <w:r>
              <w:rPr>
                <w:rFonts w:cs="Arial" w:ascii="Arial" w:hAnsi="Arial"/>
                <w:i/>
                <w:iCs/>
                <w:lang w:val="fi-FI"/>
              </w:rPr>
              <w:t>sunnah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fi-FI"/>
              </w:rPr>
              <w:t>ghairu muakka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v-SE"/>
              </w:rPr>
              <w:t>Siswa dapat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i-FI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demonstrasikan salat sunnah ghairu muakka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praktikkan salat sunnah ghairu muakka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lat sunnah ghairu muakkad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7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7 ( 6 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bCs/>
          <w:sz w:val="28"/>
          <w:lang w:val="fi-FI"/>
        </w:rPr>
      </w:pPr>
      <w:r>
        <w:rPr>
          <w:rFonts w:cs="Arial" w:ascii="Arial" w:hAnsi="Arial"/>
          <w:b/>
          <w:bCs/>
          <w:sz w:val="28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ind w:firstLine="900"/>
        <w:jc w:val="both"/>
        <w:rPr/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Guru Mapel Fiqih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NIP.                                                                                                                                       NIP.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89535</wp:posOffset>
              </wp:positionV>
              <wp:extent cx="8686800" cy="4445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686800" cy="43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05pt" to="683.95pt,-6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Hobo Std" w:ascii="Monotype Corsiva" w:hAnsi="Monotype Corsiva"/>
        <w:b/>
        <w:lang w:val="sv-SE"/>
      </w:rPr>
      <w:t>Kriteria Ketuntasan Minimal</w:t>
    </w:r>
    <w:r>
      <w:rPr>
        <w:rFonts w:cs="Monotype Corsiva" w:ascii="Monotype Corsiva" w:hAnsi="Monotype Corsiva"/>
        <w:b/>
        <w:lang w:val="sv-SE"/>
      </w:rPr>
      <w:t xml:space="preserve"> (Kkm)</w:t>
    </w:r>
    <w:r>
      <w:rPr>
        <w:rFonts w:cs="Monotype Corsiva" w:ascii="Monotype Corsiva" w:hAnsi="Monotype Corsiva"/>
        <w:b/>
        <w:bCs/>
        <w:lang w:val="sv-SE"/>
      </w:rPr>
      <w:t>/Fiqih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9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9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38100</wp:posOffset>
              </wp:positionH>
              <wp:positionV relativeFrom="paragraph">
                <wp:posOffset>100330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7.9pt" to="551.95pt,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927"/>
        </w:tabs>
        <w:ind w:left="814" w:hanging="454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72"/>
        </w:tabs>
        <w:ind w:left="572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98"/>
        </w:tabs>
        <w:ind w:left="498" w:hanging="360"/>
      </w:pPr>
      <w:rPr/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2"/>
        </w:tabs>
        <w:ind w:left="572" w:hanging="360"/>
      </w:pPr>
      <w:rPr/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2.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424"/>
        </w:tabs>
        <w:ind w:left="424" w:hanging="36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927"/>
        </w:tabs>
        <w:ind w:left="81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Arial" w:hAnsi="Arial" w:cs="Arial"/>
      <w:b/>
      <w:i w:val="false"/>
      <w:sz w:val="24"/>
      <w:szCs w:val="24"/>
    </w:rPr>
  </w:style>
  <w:style w:type="character" w:styleId="WW8Num13z3">
    <w:name w:val="WW8Num13z3"/>
    <w:qFormat/>
    <w:rPr>
      <w:i w:val="false"/>
      <w:sz w:val="24"/>
      <w:szCs w:val="24"/>
    </w:rPr>
  </w:style>
  <w:style w:type="character" w:styleId="WW8Num13z4">
    <w:name w:val="WW8Num13z4"/>
    <w:qFormat/>
    <w:rPr>
      <w:b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autoSpaceDE w:val="false"/>
      <w:ind w:left="34" w:hanging="34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2:00Z</dcterms:created>
  <dc:creator>AZ-ZAHRA</dc:creator>
  <dc:description/>
  <cp:keywords/>
  <dc:language>en-US</dc:language>
  <cp:lastModifiedBy>AZ-ZAHRA disc8</cp:lastModifiedBy>
  <dcterms:modified xsi:type="dcterms:W3CDTF">2006-01-14T09:43:00Z</dcterms:modified>
  <cp:revision>31</cp:revision>
  <dc:subject/>
  <dc:title/>
</cp:coreProperties>
</file>